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OLUCIONES EJERCICIOS TEMA 7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790190" cy="438213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429" t="44098" r="8981" b="6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38375" cy="473519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62" t="3964" r="49375" b="32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s-ES_tradnl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393315" cy="2607945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907" t="58586" r="5813" b="6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08830" cy="6670040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875" t="4095" r="4701" b="6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667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40910" cy="6787515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35" t="3199" r="9463" b="5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678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39945" cy="6723380"/>
            <wp:effectExtent l="0" t="0" r="0" b="0"/>
            <wp:docPr id="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82" t="3708" r="5813" b="5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672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93920" cy="6712585"/>
            <wp:effectExtent l="0" t="0" r="0" b="0"/>
            <wp:docPr id="7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868" t="3839" r="9162" b="5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671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64405" cy="4649470"/>
            <wp:effectExtent l="0" t="0" r="0" b="0"/>
            <wp:docPr id="8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16" t="3199" r="4507" b="34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464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8:53:00Z</dcterms:created>
  <dc:creator>Lidia</dc:creator>
  <dc:description/>
  <dc:language>en-US</dc:language>
  <cp:lastModifiedBy>Lidia</cp:lastModifiedBy>
  <dcterms:modified xsi:type="dcterms:W3CDTF">2014-02-28T19:11:00Z</dcterms:modified>
  <cp:revision>1</cp:revision>
  <dc:subject/>
  <dc:title/>
</cp:coreProperties>
</file>